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302521131"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910753318"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245021443"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440071871"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